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  <w:t>VI  DATA SHEET</w:t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4241"/>
      </w:tblGrid>
      <w:tr>
        <w:trPr>
          <w:trHeight w:val="753" w:hRule="atLeast"/>
          <w:cantSplit w:val="true"/>
        </w:trPr>
        <w:tc>
          <w:tcPr>
            <w:tcW w:w="4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GE GROUPS AND GENDER TEENAGERS OF BOTH GENDERS </w:t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RM LENGTH VS. HEIGHT IN METER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5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AGE GROUPS AND GENDER CHILDREN OF BOTH GENDERS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M LENGTH VS. HEIGH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 METER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 GROUPS AND GEND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+ YRS. OF BOTH GENDER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M LENGTH VS. HEIGH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 METERS 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5:40:00Z</dcterms:created>
  <dc:creator>dh038</dc:creator>
  <dc:description/>
  <cp:keywords/>
  <dc:language>en-US</dc:language>
  <cp:lastModifiedBy>Karen</cp:lastModifiedBy>
  <dcterms:modified xsi:type="dcterms:W3CDTF">2011-01-04T15:40:00Z</dcterms:modified>
  <cp:revision>2</cp:revision>
  <dc:subject/>
  <dc:title>VI  DATA SHEET</dc:title>
</cp:coreProperties>
</file>